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620501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784470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